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lauf 13.-16. Stunde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4159"/>
        <w:gridCol w:w="2012"/>
        <w:gridCol w:w="2488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Stunde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Unterrichtsschritte/</w:t>
            </w:r>
          </w:p>
          <w:p>
            <w:pPr>
              <w:pStyle w:val="Heading"/>
              <w:rPr/>
            </w:pPr>
            <w:r>
              <w:rPr/>
              <w:t>Thema/Inhalt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Medien/</w:t>
            </w:r>
          </w:p>
          <w:p>
            <w:pPr>
              <w:pStyle w:val="Heading"/>
              <w:rPr/>
            </w:pPr>
            <w:r>
              <w:rPr/>
              <w:t>Material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Arbeitsweisen/</w:t>
            </w:r>
          </w:p>
          <w:p>
            <w:pPr>
              <w:pStyle w:val="Heading"/>
              <w:rPr/>
            </w:pPr>
            <w:r>
              <w:rPr/>
              <w:t>Arbeitstechniken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./14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Bodenprofile und Bodentypen in Mitteleurop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as Boden A-B-C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en im Alltag vermittelt meist nur ein 2-dimensionales, „oberflächliches“ Bild, der Blick in die Tiefe vermittelt jedoch, dass Boden einen 3-dimensionalen Raum einnimm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öden in Mitteleuropa sind im Durchschnitt nur etwa 1m mächti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sung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oden-Profil: L-6, F-1, H-4,A-3,B-5,C-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Mutterboden“: humusreicher, fruchtbarer Oberboden, Lebensgrundlage für Menschen, Tiere, Pflanze, wichtige Ressour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ABs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und Ergebnis-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icherung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A,PA,LSG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2. Einschub: Bodengefüg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AB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A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Bodentypenvergleich: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) Ordne ausgewählte Bodenprofil-fotos den zugehörigen Texten zu!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→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Lösung: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- </w:t>
            </w:r>
            <w:r>
              <w:rPr>
                <w:sz w:val="24"/>
              </w:rPr>
              <w:t>Bodenprofile A:</w:t>
            </w:r>
            <w:r>
              <w:rPr>
                <w:b w:val="false"/>
                <w:bCs w:val="false"/>
                <w:sz w:val="24"/>
              </w:rPr>
              <w:t xml:space="preserve"> Ranker – 4, Rendzina – 3, Schwarzerde - 6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- </w:t>
            </w:r>
            <w:r>
              <w:rPr>
                <w:sz w:val="24"/>
              </w:rPr>
              <w:t>Bodenprofile B:</w:t>
            </w:r>
            <w:r>
              <w:rPr>
                <w:b w:val="false"/>
                <w:bCs w:val="false"/>
                <w:sz w:val="24"/>
              </w:rPr>
              <w:t xml:space="preserve"> Brauerde – 1, Parabraunerde – 5, Podsol - 2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- </w:t>
            </w:r>
            <w:r>
              <w:rPr>
                <w:sz w:val="24"/>
              </w:rPr>
              <w:t xml:space="preserve">Bodenprofile C: </w:t>
            </w:r>
            <w:r>
              <w:rPr>
                <w:b w:val="false"/>
                <w:bCs w:val="false"/>
                <w:sz w:val="24"/>
              </w:rPr>
              <w:t>Pseudogley – 7, Gley – 8, Marschen - 9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(- Bodenprofile D: Rotlehm 12 – Latosole – 10, Skelettboden – 11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b) Informiere dich im Atlas über die wichtigsten Bodentypen in Mitteleuropa!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>→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Deutschland auf einer Weltbodenkarte – ein Parabraunerdeland!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Bild-Text-Paare zuordnen/AB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A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./16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4. </w:t>
            </w:r>
            <w:r>
              <w:rPr>
                <w:rFonts w:cs="Arial" w:ascii="Arial" w:hAnsi="Arial"/>
                <w:b/>
                <w:bCs/>
              </w:rPr>
              <w:t>- Böden entwickeln sich in Raum und Zei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) Catena: Von der Rheinaue bis zum Feldberg (Profil entwickeln)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b)Bodenentwicklung typischer Böden in Mitteleurop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er, TK 1:200 000, Bodenkarte, Geologische Karte auswerte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ABs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rFonts w:cs="Arial"/>
                <w:b w:val="false"/>
                <w:bCs w:val="false"/>
                <w:sz w:val="24"/>
                <w:lang w:val="fr-FR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LSG/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SA/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PA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5. „Böden hinter der Schule“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it Catena: Von der Rheinaue bis zum Feldberg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SG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(Präsentation von 4.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LZK: Aufgaben zu Bodenhorizonten und Bodenprofilen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0:02:00Z</dcterms:created>
  <dc:creator>Marianne Schmidt</dc:creator>
  <dc:description/>
  <cp:keywords/>
  <dc:language>en-US</dc:language>
  <cp:lastModifiedBy>GEO-Seminar Schmidt</cp:lastModifiedBy>
  <cp:lastPrinted>2008-04-13T20:36:00Z</cp:lastPrinted>
  <dcterms:modified xsi:type="dcterms:W3CDTF">2012-08-03T19:40:00Z</dcterms:modified>
  <cp:revision>84</cp:revision>
  <dc:subject/>
  <dc:title/>
</cp:coreProperties>
</file>